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t>Modules v1.1.3</w:t>
      </w:r>
    </w:p>
    <w:p>
      <w:pPr>
        <w:pStyle w:val="Normal"/>
        <w:spacing w:lineRule="auto" w:line="240"/>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Contents:</w:t>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name</w:t>
        <w:tab/>
        <w:tab/>
        <w:t>version</w:t>
        <w:tab/>
        <w:tab/>
        <w:tab/>
        <w:t>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odules.exe</w:t>
        <w:tab/>
        <w:t>v1.1.3</w:t>
        <w:tab/>
        <w:tab/>
        <w:tab/>
        <w:t>303,104</w:t>
        <w:tab/>
        <w:tab/>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Psapi.dll</w:t>
        <w:tab/>
        <w:t>v4.00</w:t>
        <w:tab/>
        <w:tab/>
        <w:tab/>
        <w:t>18,192</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Instal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To use: Extract these files into a directory eg f:\Utiliti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ake an icon to modules.exe and run i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Useage:</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lang w:val="en-CA"/>
        </w:rPr>
        <w:t xml:space="preserve">1) Find out Dll usage. When setting up Crystal Info, or trying to replace a System Dll, sometimes you will run into a </w:t>
      </w:r>
      <w:r>
        <w:rPr>
          <w:rFonts w:eastAsia="Comic Sans MS" w:cs="Comic Sans MS" w:ascii="Comic Sans MS" w:hAnsi="Comic Sans MS"/>
          <w:color w:val="0000FF"/>
          <w:lang w:val="en-CA"/>
        </w:rPr>
        <w:t xml:space="preserve">Dll in use by another process </w:t>
      </w:r>
      <w:r>
        <w:rPr>
          <w:rFonts w:eastAsia="Comic Sans MS" w:cs="Comic Sans MS" w:ascii="Comic Sans MS" w:hAnsi="Comic Sans MS"/>
          <w:color w:val="000000"/>
          <w:lang w:val="en-CA"/>
        </w:rPr>
        <w:t>error. This tool lets you select an specific  Dll and find out which process are using it.</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675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pt;height:195.05pt" filled="f" o:ole="">
            <v:imagedata r:id="rId3" o:title=""/>
          </v:shape>
          <o:OLEObject Type="Embed" ProgID="" ShapeID="ole_rId2" DrawAspect="Content" ObjectID="_1288402762" r:id="rId2"/>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Find out which DLLs are being used by a process. With the tool you can view the DLLs which are used by a process (i.e. APS32) to help diagnose problem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9090"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pt;height:205.75pt" filled="f" o:ole="">
            <v:imagedata r:id="rId5" o:title=""/>
          </v:shape>
          <o:OLEObject Type="Embed" ProgID="" ShapeID="ole_rId4" DrawAspect="Content" ObjectID="_49015599" r:id="rId4"/>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Find out paths of the DLLs used by a process.  If you suspect a duplicate DLL problem, with this tool you can find the paths of the DLLs that are being used by a proces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5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131.7pt" filled="f" o:ole="">
            <v:imagedata r:id="rId7" o:title=""/>
          </v:shape>
          <o:OLEObject Type="Embed" ProgID="" ShapeID="ole_rId6" DrawAspect="Content" ObjectID="_2022974625" r:id="rId6"/>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Diagnose Crystal components crashes which show and Hexadecimal address  as a 'Exception' error in NT Event Log, or in a DrWatson dump lik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sz w:val="24"/>
          <w:szCs w:val="24"/>
          <w:lang w:val="en-CA"/>
        </w:rPr>
        <w:t xml:space="preserve">Exception Code = 0xc0000005, Address = </w:t>
      </w:r>
      <w:r>
        <w:rPr>
          <w:rFonts w:eastAsia="Comic Sans MS" w:cs="Comic Sans MS" w:ascii="Comic Sans MS" w:hAnsi="Comic Sans MS"/>
          <w:color w:val="FF0000"/>
          <w:sz w:val="24"/>
          <w:szCs w:val="24"/>
          <w:lang w:val="en-CA"/>
        </w:rPr>
        <w:t xml:space="preserve">0x6a9f7c1a.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8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9pt;height:130.25pt" filled="f" o:ole="">
            <v:imagedata r:id="rId9" o:title=""/>
          </v:shape>
          <o:OLEObject Type="Embed" ProgID="" ShapeID="ole_rId8" DrawAspect="Content" ObjectID="_207292930" r:id="rId8"/>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Looking at the address range of each DLL, having the address of the crash, you can determine which DLL caused the crash.... (in this example, you could suggest to install the latest ODBC driver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A computer 'Memory Image' can be saved at a customer site (by the customer), and then the file inspected here at our offic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The tool generates can save the computer image propietary file format (*.MDL), which then can be opened with the same tool. This means you can view the module lists and configuration of a customer computer, on you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Quick Toolbar Referenc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264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6.5pt" filled="f" o:ole="">
            <v:imagedata r:id="rId11" o:title=""/>
          </v:shape>
          <o:OLEObject Type="Embed" ProgID="" ShapeID="ole_rId10" DrawAspect="Content" ObjectID="_968440486" r:id="rId10"/>
        </w:object>
      </w:r>
    </w:p>
    <w:p>
      <w:pPr>
        <w:pStyle w:val="Normal"/>
        <w:tabs>
          <w:tab w:val="clear" w:pos="720"/>
          <w:tab w:val="left" w:pos="360" w:leader="none"/>
        </w:tabs>
        <w:spacing w:lineRule="auto" w:line="240"/>
        <w:ind w:left="360" w:hanging="360"/>
        <w:rPr>
          <w:rFonts w:ascii="Comic Sans MS" w:hAnsi="Comic Sans MS" w:eastAsia="Comic Sans MS" w:cs="Comic Sans MS"/>
          <w:color w:val="000000"/>
          <w:lang w:val="en-CA"/>
        </w:rPr>
      </w:pPr>
      <w:r>
        <w:rPr>
          <w:rFonts w:eastAsia="Comic Sans MS" w:cs="Comic Sans MS" w:ascii="Comic Sans MS" w:hAnsi="Comic Sans MS"/>
          <w:color w:val="000000"/>
          <w:lang w:val="en-CA"/>
        </w:rPr>
        <w:t>1)</w:t>
        <w:tab/>
        <w:t>NEW  : This creates a new Window with the CURRENT processes/dlls loaded in memory.</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Always use this button for an updated listing of memory content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OPEN : Opens a MDL file, which has a memory image saved before,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SAVE : Save current window information (memory image) as a MDL file for later inspection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LIST VIEW : Show only EXE/DLL names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DETAILS VIEW : Show memory address and path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PROPERTIES : Shows properties for the selected EXE or DLL (selected on either left or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NEW WINDOW : Creates a new window using the SAME memory image as the current Window.</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What's the difference with 1) and 7) .?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1) will take a new snapshot of memory, for example, in case you loaded new applications into memory since you started the tool</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7) Will use the existing memory image. It is useful if you want to inspect two EXEs, and view its dll used at the same tim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double clicking a DLL/EXE on the right pane...</w:t>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clicking on Detail View on the column headers in the right pane, you can sort by address, name or path.</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The tool works under Windows 95, 98, Windows NT 3.51 and 4.0.  Under Windows 9x, only the EXE below is required.... on Windows NT, the EXE and DLL are required for the tool to work.</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Single List of all DLL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e left hand tree, there are entries for viewing all the DLLs loaded </w:t>
      </w:r>
      <w:r>
        <w:rPr>
          <w:rFonts w:eastAsia="Comic Sans MS" w:cs="Comic Sans MS" w:ascii="Comic Sans MS" w:hAnsi="Comic Sans MS"/>
          <w:u w:val="single"/>
          <w:lang w:val="en-CA"/>
        </w:rPr>
        <w:t>For all processes</w:t>
      </w:r>
      <w:r>
        <w:rPr>
          <w:rFonts w:eastAsia="Comic Sans MS" w:cs="Comic Sans MS" w:ascii="Comic Sans MS" w:hAnsi="Comic Sans MS"/>
          <w:lang w:val="en-CA"/>
        </w:rPr>
        <w:t xml:space="preserve">, and viewing all the EXEs which are using </w:t>
      </w:r>
      <w:r>
        <w:rPr>
          <w:rFonts w:eastAsia="Comic Sans MS" w:cs="Comic Sans MS" w:ascii="Comic Sans MS" w:hAnsi="Comic Sans MS"/>
          <w:u w:val="single"/>
          <w:lang w:val="en-CA"/>
        </w:rPr>
        <w:t>all DLLs</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769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42.5pt" filled="f" o:ole="">
            <v:imagedata r:id="rId13" o:title=""/>
          </v:shape>
          <o:OLEObject Type="Embed" ProgID="" ShapeID="ole_rId12" DrawAspect="Content" ObjectID="_469517541" r:id="rId12"/>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the same system</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another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Select one of the modules of to compare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If you only select File Date and Size, if two DLLs have the same date and size, they will be considered equal, without caring about the other attribut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75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15pt" filled="f" o:ole="">
            <v:imagedata r:id="rId15" o:title=""/>
          </v:shape>
          <o:OLEObject Type="Embed" ProgID="" ShapeID="ole_rId14" DrawAspect="Content" ObjectID="_1765010177" r:id="rId14"/>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840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7pt;height:195.2pt" filled="f" o:ole="">
            <v:imagedata r:id="rId17" o:title=""/>
          </v:shape>
          <o:OLEObject Type="Embed" ProgID="" ShapeID="ole_rId16" DrawAspect="Content" ObjectID="_1734651197" r:id="rId16"/>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DLLs which are identical between the two modules. (at least, identical in the attributes selected : i.e., Date, 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only being used by SENTNL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7) Difference lists can be saved to disk for future analysi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different system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computer A</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Open memory image file saved from computer B</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in memory image from computer A, the modules to compare from computer A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file name of the memory image (ex : Cmejia98-1) from Computer B, and below it, the name of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Click OK.</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63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55pt;height:291pt" filled="f" o:ole="">
            <v:imagedata r:id="rId19" o:title=""/>
          </v:shape>
          <o:OLEObject Type="Embed" ProgID="" ShapeID="ole_rId18" DrawAspect="Content" ObjectID="_947000537" r:id="rId18"/>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90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35pt;height:142.5pt" filled="f" o:ole="">
            <v:imagedata r:id="rId21" o:title=""/>
          </v:shape>
          <o:OLEObject Type="Embed" ProgID="" ShapeID="ole_rId20" DrawAspect="Content" ObjectID="_1000495634" r:id="rId20"/>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NO DLLs which are identica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different  between the two modules. (at least, different in the attributes selected : i.e., Date, Size). If you change, in this example, between Different/APS32.EXE@Carlosmejia-1 and Different/APS32.EXE@Cmejia98-1, you will see the 'same' list of DLLs, but in each case, they will show the attributes they had on each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 @ ('at') computer Carlosmejia-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d) There are DLLs which are only being used by APS32.EXE @ ('at') computer CMejia98-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t>Additional Notes</w:t>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The 'For All processes' and 'For All DLLs' items can be used in comparisons (i.e. to compare ALL de EXEs loaded in a system vs. another system)</w:t>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EXEs using a certain DLL could be compared following a similar procedure as above.</w:t>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imes New Roman" w:hAnsi="Times New Roman" w:eastAsia="Times New Roman" w:cs="Times New Roman"/>
          <w:b/>
          <w:b/>
          <w:bCs/>
          <w:color w:val="008080"/>
        </w:rPr>
      </w:pPr>
      <w:r>
        <w:rPr>
          <w:rFonts w:eastAsia="Times New Roman" w:cs="Times New Roman" w:ascii="Times New Roman" w:hAnsi="Times New Roman"/>
          <w:b/>
          <w:bCs/>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